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 28.05.2025  № 192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віт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8332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057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242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2424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22424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5-05-28T09:11:00Z</dcterms:modified>
  <cp:revision>3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